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НИЙ ПРЕД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внутреннего долга Шеланг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ениговского муниципального района и структура муниципального внутреннего долга Шелангерского сельского поселения Звениг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suppressAutoHyphens w:val="false"/>
        <w:ind w:right="42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Шелангерского сельского поселения на 1 января 2027 года, на 1 января 2028 года, на 1 января 2029 года составит 0,0 рублей.</w:t>
      </w:r>
    </w:p>
    <w:p>
      <w:pPr>
        <w:pStyle w:val="Normal"/>
        <w:ind w:right="4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  <w:tab w:val="left" w:pos="8505" w:leader="none"/>
        </w:tabs>
        <w:ind w:left="3540" w:right="991" w:firstLine="708"/>
        <w:jc w:val="right"/>
        <w:rPr/>
      </w:pPr>
      <w:r>
        <w:rPr>
          <w:rFonts w:eastAsia="Courier New"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тыс. рублей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954"/>
        <w:gridCol w:w="1710"/>
        <w:gridCol w:w="1708"/>
      </w:tblGrid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муниципального дол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7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8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9 г.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ивлеченные в бюджет Шелангерского сельского поселения Звениговского муниципального района от других бюджетов бюджетной системы Российской Федера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Шелангерским сельским поселением Звениговского муниципального района от кредитных организаций в валюте Российской Федера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гарантии, предоставленные Шелангерской сельской администрацией от имени Шелангерского сельского поселения Звениговского муниципального район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737" w:gutter="0" w:header="0" w:top="1418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03:00Z</dcterms:created>
  <dc:creator>316_OVL</dc:creator>
  <dc:description/>
  <cp:keywords/>
  <dc:language>en-US</dc:language>
  <cp:lastModifiedBy>Пользователь 8</cp:lastModifiedBy>
  <cp:lastPrinted>2012-11-03T15:34:00Z</cp:lastPrinted>
  <dcterms:modified xsi:type="dcterms:W3CDTF">2025-11-10T05:34:00Z</dcterms:modified>
  <cp:revision>8</cp:revision>
  <dc:subject/>
  <dc:title>Верхний предел </dc:title>
</cp:coreProperties>
</file>